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CETAMINOPHEN 1000 MG/100ML IN 100 ML INFUS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ETAMINOPHEN 1000 MG/100ML IN 100 ML INFUS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ETAMINOPHEN 1000 MG/100ML IN 100 ML INFUS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CETAMINOPHEN 325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ETAMINOPHEN 325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ETAMINOPHEN 325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CETAMINOPHEN 60 MG/0.6 ML DROP IN 1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ETAMINOPHEN 60 MG/0.6 ML DROP IN 1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ETAMINOPHEN 60 MG/0.6 ML DROP IN 1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CETAMINOPHEN SYRUP 120 MG/ 5 ML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ETAMINOPHEN SYRUP 120 MG/ 5 ML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ETAMINOPHEN SYRUP 120 MG/ 5 ML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CETAZOLAMIDE TABLET 250 MG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ETAZOLAMIDE TABLET 250 MG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ETAZOLAMIDE TABLET 250 MG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CETYLCYSTEINE 300 MG/3ML IN 3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ETYLCYSTEINE 300 MG/3ML IN 3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 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ETYLCYSTEINE 300 MG/3ML IN 3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ACETYLSALICYLIC ACID EC 300 MG  TABLET 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ETYLSALICYLIC ACID EC 300 MG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ETYLSALICYLIC ACID EC 300 MG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CITRETIN 25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ITRETIN 25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ITRETIN 25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CNE AID LIQUID CLEANSER 100 ML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NE AID LIQUID CLEANSER 1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หรับใช้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NE AID LIQUID CLEANSER 1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left="2159" w:firstLine="1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CYCLOVIR 250 MG POWDER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YCLOVIR 250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YCLOVIR 250 MG POWDER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CYCLOVIR 2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YCLOVIR 2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YCLOVIR 2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CYCLOVIR 5 % CREAM 1 G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CYCLOVIR 5 % CREAM 1 G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รีม ใช้สำหรับทา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CYCLOVIR 5 % CREAM 1 G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ind w:left="567" w:hanging="283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DDAMEL-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DDAMEL-N 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ใส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DDAMEL-N 1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DENOSINE 6 MG/2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DENOSINE 6 MG/2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ใส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DENOSINE 6 MG/2ML IN 2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DRENALINE 1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DRENALINE 1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ใส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DRENALINE 1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ESCIN 2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ESCIN 2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ESCIN 2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ETHOXYSKLEROL 1% INJECTION IN 2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ETHOXYSKLEROL 1% INJECTION IN 2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ก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ชื้อ ใส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ETHOXYSKLEROL 1% INJECTION IN 2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LBENDAZOLE 2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LBENDAZOLE 2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LBENDAZOLE 2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LBENDAZOLE SUSPENSION 200 MG/5ML IN 1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LBENDAZOLE SUSPENSION 200 MG/5ML IN 1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า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LBENDAZOLE SUSPENSION 200 MG/5ML IN 10 ML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LDARA 5% CREAM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LDARA 5% CREAM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รีม ใช้สำหรับทาภายนอ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LDARA 5% CREAM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ALENDRONATE 70 MG+VITAMIN D3 5600 IU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LENDRONATE 70 MG+VITAMIN D3 5600 IU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LENDRONATE 70 MG+VITAMIN D3 5600 IU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LLOPURINOL 1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LLOPURINOL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LLOPURINOL 1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LPRAZOLAM TABLET 0.5 MG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LPRAZOLAM TABLET 0.5 MG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LPRAZOLAM TABLET 0.5 MG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LUMINIUM OH+MAGNESIUM OH SUSPENSION 24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LUMINIUM OH+MAGNESIUM OH SUSPENSION 24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แขวนตะกอ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LUMINIUM OH+MAGNESIUM OH SUSPENSION 24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BROXAL HCl 3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BROXAL HCl 3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BROXAL HCl 3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MBROXAL HCl 30 MG/5 ML SYRUP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BROXAL HCl 30 MG/5 ML SYRUP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ใส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BROXAL HCl 30 MG/5 ML SYRUP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MIKACIN SULFATE 500 MG/2 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IKACIN SULFATE 500 MG/2 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IKACIN SULFATE 500 MG/2 ML IN 2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AMILORIDE 5 MG + HCTZ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ILORIDE 5 MG + HCTZ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ILORIDE 5 MG + HCTZ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AMINO ACID 10% W/V+BRANCHED CHAIN 30%W/W IN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INO ACID 10% W/V+BRANCHED CHAIN 30%W/W IN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INO ACID 10% W/V+BRANCHED CHAIN 30%W/W IN 5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INO ACID 7% W/V INJECTION 5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INO ACID 7% W/V INJECTION 5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INO ACID 7% W/V INJECTION 5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INO ACID FOR NEWBORN 10 % IN 10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INO ACID FOR NEWBORN 10 % IN 10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INO ACID FOR NEWBORN 10 % IN 10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INOPHYLLINE 1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INOPHYLLINE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INOPHYLLINE 1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MINOPHYLLINE 250 MG/10 ML IN 10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INOPHYLLINE 250 MG/10 ML IN 10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INOPHYLLINE 250 MG/10 ML IN 10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IODARONE HCl 150 MG/3 ML IN 3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IODARONE HCl 150 MG/3 ML IN 3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IODARONE HCl 150 MG/3 ML IN 3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IODARONE HCL 2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IODARONE HCL 2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IODARONE HCL 2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ITRIPTYLINE HCL 1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ITRIPTYLINE HCL 1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ITRIPTYLINE HCL 1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MONIUM CARBONATE AND GLYCYRRHIZA MIXTURE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MONIUM CARBONATE AND GLYCYRRHIZA MIXTURE IN 6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น้ำ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MONIUM CARBONATE AND GLYCYRRHIZA MIXTURE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OXICILLIN 600 MG+CLAVULANATE 42.9 MG/5ML DRY SYRUP IN 7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OXICILLIN 600 MG+CLAVULANATE 42.9 MG/5ML DRY SYRUP IN 70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OXICILLIN 600 MG+CLAVULANATE 42.9 MG/5ML DRY SYRUP IN 7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OXY 400MG+CLAVULANATE 57 MG/5ML DRY SYRUP IN 7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OXY 400MG+CLAVULANATE 57 MG/5ML DRY SYRUP IN 70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OXY 400MG+CLAVULANATE 57 MG/5ML DRY SYRUP IN 7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MOXYCILLIN 25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OXYCILLIN 25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OXYCILLIN 25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MOXYCILLIN 50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OXYCILLIN 50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OXYCILLIN 50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MOXYCILLIN DRY SYRUP 125 MG/5 ML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OXYCILLIN DRY SYRUP 125 MG/5 ML IN 60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OXYCILLIN DRY SYRUP 125 MG/5 ML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MOXYCILLIN DRY SYRUP 25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MG/5 ML IN 60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OXYCILLIN DRY SYRUP 2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MG/5 ML IN 60 ML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OXYCILLIN DRY SYRUP 2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MG/5 ML IN 60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ind w:left="567" w:hanging="283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MPHOTERICIN B 50 MG POWDER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PHOTERICIN B 50 MG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PHOTERICIN B 50 MG POWDER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MPICILLIN 1 GM POWDER FOR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MPICILLIN 1 GM POWDER FOR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MPICILLIN 1 GM POWDER FOR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ANASTRAZOLE TABLET 1 MG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NASTRAZOLE TABLET 1 MG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NASTRAZOLE TABLET 1 MG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NTAZOLINE 0.5MG+TETRAHYDROZOLINE 0.4MG EYE DROP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NTAZOLINE 0.5MG+TETRAHYDROZOLINE 0.4MG EYE DROP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สำหรับตา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NTAZOLINE 0.5MG+TETRAHYDROZOLINE 0.4MG EYE DROP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NTI-D IMMUNOGLOBULIN 750IU/ML IN 2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NTI-D IMMUNOGLOBULIN 750IU/ML IN 2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NTI-D IMMUNOGLOBULIN 750IU/ML IN 2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NTIHEPATITIS B IMMUNOGLOBULIN 180 IU/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NTIHEPATITIS B IMMUNOGLOBULIN 180 IU/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NTIHEPATITIS B IMMUNOGLOBULIN 180 IU/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NTITETANUS IMMONOGLOBULIN 250 IU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NTITETANUS IMMONOGLOBULIN 250 IU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เป็นสารละลายปราศจากเชื้อ 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NTITETANUS IMMONOGLOBULIN 250 IU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PREPITANT 125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PREPITANT 125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PREPITANT 125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PREPITANT 80 MG CAPSULE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PREPITANT 80 MG CAPSUL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PREPITANT 80 MG CAPSUL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RIPIPRAZOLE 10 MG OD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RIPIPRAZOLE 10 MG OD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RIPIPRAZOLE 10 MG OD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RTESUNATE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RTESUNATE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RTESUNATE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RTESUNATE POWDER 60 MG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RTESUNATE POWDER 60 MG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ผงยาปราศจากเชื้อสีขาวหรือขาวนวล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RTESUNATE POWDER 60 MG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SCORBIC ACID 10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SCORBIC ACID 10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SCORBIC ACID 10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SPIRIN 81 MG EC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SPIRIN 81 MG EC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SPIRIN 81 MG EC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TRACURIUM 50 MG/5ML IN 5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TRACURIUM 50 MG/5ML IN 5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TRACURIUM 50 MG/5ML IN 5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TROPINE 1% EYE DROP IN 5 ML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TROPINE 1% EYE DROP IN 5 ML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TROPINE 1% EYE DROP IN 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TROPINE SULFATE 0.6 MG/ML IN 1 ML INJECTION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TROPINE SULFATE 0.6 MG/ML IN 1 ML INJECTION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สารละลายปราศจากเชื้อ ใส ไม่มีสี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TROPINE SULFATE 0.6 MG/ML IN 1 ML INJECTION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บรรจุยาฉีดปราศจากเชื้อ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AZATHIOPRINE 50 MG TABLET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ZATHIOPRINE 50 MG TABLET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เม็ด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ZATHIOPRINE 50 MG TABLET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ZELASTINE HCL 137 MCG+FLUTICASONE PROPIONATE 50 MCG NASAL SPRAY IN 120 DOSE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ZELASTINE HCL 137 MCG+FLUTICASONE PROPIONATE 50 MCG NASAL SPRAY IN 120 DOSE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แขวนตะกอนส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ับพ่นทางปาก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ZELASTINE HCL 137 MCG+FLUTICASONE PROPIONATE 50 MCG NASAL SPRAY IN 120 DOSE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บรรจุในภาชน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pressurized container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ติดตั้ง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metered-dose valve 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eastAsia="zh-CN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AZITHROMYCIN CAPSULE 250 MG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ZITHROMYCIN CAPSULE 250 MG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คปซูล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ZITHROMYCIN CAPSULE 250 MG</w:t>
      </w:r>
    </w:p>
    <w:p>
      <w:pPr>
        <w:pStyle w:val="Normal"/>
        <w:spacing w:lineRule="exact" w:line="340" w:before="0" w:after="0"/>
        <w:ind w:firstLine="284"/>
        <w:rPr/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แผงอลูมิเนีย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ฟอยล์ ห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ภาชนะปิดสนิท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</w:p>
    <w:p>
      <w:pPr>
        <w:pStyle w:val="Normal"/>
        <w:spacing w:lineRule="exact" w:line="360" w:before="0" w:after="0"/>
        <w:ind w:left="21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กรณีที่บรรจุในแผงอลูมิเนียมฟอยล์หรื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blister pack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้องระบุวัน เดือน ปีที่ยาหมดอาย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ลขที่ผลิตไว้ ชัดเจนบนแผ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ZITHROMYCIN DEHYDRATE 1.5 % EYE DROP IN SINGLE DOSE CONTAINER</w:t>
      </w:r>
    </w:p>
    <w:p>
      <w:pPr>
        <w:pStyle w:val="Normal"/>
        <w:spacing w:lineRule="exact" w:line="340" w:before="0" w:after="0"/>
        <w:ind w:left="72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ZITHROMYCIN DEHYDRATE 1.5 % EYE DROP IN SINGLE DOSE CONTAINER</w:t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็นย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้ำปราศจากเชื้อ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ำหรับหยอดตา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ZITHROMYCIN DEHYDRATE 1.5 % EYE DROP IN SINGLE DOSE CONTAINER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รรจุในภาชน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ิดสนิท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spacing w:lineRule="exact" w:line="3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2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  <w:lang w:eastAsia="zh-CN"/>
        </w:rPr>
        <w:t>คุณลักษณะเฉพาะของยา โรงพยาบาลนครพิงค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ZITHROMYCIN DRY SYRUP 200 MG/5 ML in 15 ML</w:t>
      </w:r>
    </w:p>
    <w:p>
      <w:pPr>
        <w:pStyle w:val="Normal"/>
        <w:spacing w:lineRule="exact" w:line="3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ชื่อยา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ab/>
      </w:r>
      <w:r>
        <w:rPr>
          <w:rFonts w:cs="TH SarabunPSK" w:ascii="TH SarabunPSK" w:hAnsi="TH SarabunPSK"/>
          <w:sz w:val="32"/>
          <w:szCs w:val="32"/>
        </w:rPr>
        <w:t>AZITHROMYCIN DRY SYRUP 200 MG/5 ML in 15 ML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/>
        </w:rPr>
        <w:t>คุณสมบัติทั่วไป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รูปแบ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ผงยา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ชนิดรับประทาน</w:t>
      </w:r>
    </w:p>
    <w:p>
      <w:pPr>
        <w:pStyle w:val="Normal"/>
        <w:spacing w:lineRule="exact" w:line="340" w:before="0" w:after="0"/>
        <w:ind w:left="2159" w:hanging="1875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ส่วนประกอบ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ประกอบด้วยตัวยา </w:t>
      </w:r>
      <w:r>
        <w:rPr>
          <w:rFonts w:cs="TH SarabunPSK" w:ascii="TH SarabunPSK" w:hAnsi="TH SarabunPSK"/>
          <w:sz w:val="32"/>
          <w:szCs w:val="32"/>
        </w:rPr>
        <w:t>AZITHROMYCIN DRY SYRUP 200 MG/5 ML in 15 ML</w:t>
      </w:r>
    </w:p>
    <w:p>
      <w:pPr>
        <w:pStyle w:val="Normal"/>
        <w:spacing w:lineRule="exact" w:line="340" w:before="0" w:after="0"/>
        <w:ind w:firstLine="284"/>
        <w:rPr>
          <w:rFonts w:ascii="TH SarabunPSK" w:hAnsi="TH SarabunPSK" w:eastAsia="Cordia New" w:cs="TH SarabunPSK"/>
          <w:color w:val="000000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>ภาชนะบรรจุ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/>
        </w:rPr>
        <w:t xml:space="preserve">บรรจุในภาชนะบรรจุปิดสนิท 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ฉลาก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ะบุชื่อยา ส่วนประกอบตัวยาสำคัญและความแรง วันผลิต วันสิ้นอายุ เลขที่ผลิต  </w:t>
      </w:r>
    </w:p>
    <w:p>
      <w:pPr>
        <w:pStyle w:val="Normal"/>
        <w:tabs>
          <w:tab w:val="clear" w:pos="720"/>
          <w:tab w:val="left" w:pos="317" w:leader="none"/>
        </w:tabs>
        <w:spacing w:lineRule="auto" w:line="240" w:before="0" w:after="0"/>
        <w:ind w:left="360" w:hanging="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              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เลขทะเบียนตำรับยา ไว้ชัดเจนปรากฏบนบรรจุภัณฑ์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บนภาชนะบรรจ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 w:before="0" w:after="0"/>
        <w:ind w:left="360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 xml:space="preserve">คุณสมบัติทางเทคนิคขอ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>Finished product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ลการวิเคราะห์คุณภาพเป็นไปตาม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Finished product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Drug substance specification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ซึ่งได้จดทะเบียนต่อสำนักงานคณะการมการอาหารและยา 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ภสัชตำรับที่ใช้อ้างอิงต้องเป็นฉบับที่เทียบเท่าหรือใหม่กว่ามาตรฐานเภสัชตำรับหนึ่ง ตามประกาศกระทรวงสาธารณสุข เรื่อง ระบุตำรายา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 256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ลงวันที่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ธันวาคม พ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 2561)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0" w:leader="none"/>
          <w:tab w:val="left" w:pos="560" w:leader="none"/>
          <w:tab w:val="left" w:pos="840" w:leader="none"/>
          <w:tab w:val="left" w:pos="1120" w:leader="none"/>
        </w:tabs>
        <w:spacing w:lineRule="auto" w:line="240" w:before="0" w:after="0"/>
        <w:jc w:val="left"/>
        <w:outlineLvl w:val="6"/>
        <w:rPr>
          <w:rFonts w:ascii="TH SarabunPSK" w:hAnsi="TH SarabunPSK" w:eastAsia="Cordia New" w:cs="TH SarabunPSK"/>
          <w:b/>
          <w:b/>
          <w:bCs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เงื่อนไขอื่น ๆ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เสนอต้องได้รับอนุญาตขึ้นทะเบียนตำรับยาเพื่อจำหน่ายในประเทศไทยและต้องมีสำเนาใบสำคัญการ ขึ้นทะเบียนตำรับยาที่เสนอ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บสำคัญการขึ้นทะเบียนตำรับยา ได้แก่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2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3,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.4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รือ 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.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แล้วแต่กรณี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 ผลิตยาของกระทรวงสาธารณสุข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GMP)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ในหมวดยาที่เสนอขาย  ในกรณีที่เป็นยา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หนังสือรับรองการตรวจวิเคราะห์ยารุ่นที่น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าเป็นตัวอย่างในการเสนอขายจากผู้ผลิตหรือจาก หน่วยงานที่กระทรวงสาธารณสุขรับร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ยาที่เสนอเป็นยาที่บริษัทเป็นผู้ผลิตหรือเป็นผู้แทนจำ</w:t>
      </w:r>
      <w:r>
        <w:rPr>
          <w:rFonts w:ascii="TH SarabunPSK" w:hAnsi="TH SarabunPSK" w:eastAsia="Cordia New" w:cs="TH SarabunPSK"/>
          <w:vanish/>
          <w:color w:val="FF0000"/>
          <w:sz w:val="32"/>
          <w:sz w:val="32"/>
          <w:szCs w:val="32"/>
          <w:lang w:eastAsia="zh-CN"/>
        </w:rPr>
        <w:fldChar w:fldCharType="begin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instrText xml:space="preserve"> PAGE \* ARABIC </w:instrTex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separate"/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t>0</w:t>
      </w:r>
      <w:r>
        <w:rPr>
          <w:sz w:val="32"/>
          <w:szCs w:val="32"/>
          <w:vanish/>
          <w:rFonts w:eastAsia="Cordia New" w:cs="TH SarabunPSK" w:ascii="TH SarabunPSK" w:hAnsi="TH SarabunPSK"/>
          <w:color w:val="FF0000"/>
          <w:lang w:eastAsia="zh-CN"/>
        </w:rPr>
        <w:fldChar w:fldCharType="end"/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หน่ายโดยตร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ยาที่ส่งมอบต้องมีอายุใช้ได้ไม่น้อยกว่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ี นับจากวันส่งมอ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273"/>
        <w:jc w:val="left"/>
        <w:outlineLvl w:val="6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ผู้เสนอราคา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ู้ขาย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ะต้องรับเปลี่ยนยาเมื่อยาใกล้หมดอายุ หรือเมื่อเกิดการเสื่อมสภาพด้วยประการใดๆ ก่อนกำหนด โดยไม่มีเงื่อนไข</w:t>
      </w:r>
    </w:p>
    <w:p>
      <w:pPr>
        <w:pStyle w:val="Normal"/>
        <w:spacing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</w:r>
    </w:p>
    <w:sectPr>
      <w:type w:val="nextPage"/>
      <w:pgSz w:w="11906" w:h="16838"/>
      <w:pgMar w:left="144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4:00Z</dcterms:created>
  <dc:creator>nkp</dc:creator>
  <dc:description/>
  <dc:language>en-US</dc:language>
  <cp:lastModifiedBy>nkp</cp:lastModifiedBy>
  <cp:lastPrinted>2020-09-02T13:43:00Z</cp:lastPrinted>
  <dcterms:modified xsi:type="dcterms:W3CDTF">2020-09-08T01:44:00Z</dcterms:modified>
  <cp:revision>2</cp:revision>
  <dc:subject/>
  <dc:title/>
</cp:coreProperties>
</file>